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PRC</w:t>
      </w:r>
    </w:p>
    <w:tbl>
      <w:tblPr>
        <w:tblW w:w="15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96"/>
        <w:gridCol w:w="996"/>
        <w:gridCol w:w="996"/>
        <w:gridCol w:w="996"/>
        <w:gridCol w:w="996"/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OPULATION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; as of 31 Decembe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6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4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2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9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7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4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1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8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4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0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7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4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sons per square kilomete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popula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BOR FORCE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; calendar yea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8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4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9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2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1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3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5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5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3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5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nemployment rate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NATIONAL ACCOUNTS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billion Yuan; calendar year, 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At Current Price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DP by industrial origin at current market pric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0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1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3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ỷ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2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53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4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31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256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12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494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519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990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93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321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227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8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3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4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2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1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5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54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66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ỷ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9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4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0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6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5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8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25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7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2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NI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06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09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97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45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61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90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42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603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032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76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856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666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$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05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38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30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26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240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07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502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548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981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904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251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185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-$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38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31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69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86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726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063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644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403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739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422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434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076.1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Structure of Output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DP at current market price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Agricultur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Industr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Servic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6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istical discrepanc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6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Growth of Output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GDP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NERGY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valu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metric ton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metric ton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atural ga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cubic meter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lectricity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kilowatt-hour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3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Government Finance 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8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US  Dollars; calendar yea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fob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8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3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0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0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1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8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8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cif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1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1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6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2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5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6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3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7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rade balanc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.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.1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Direction of Trade   million US  Dollars; calendar yea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7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7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84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37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6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6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8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93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34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1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19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United Stat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6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1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3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8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1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7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3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6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8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54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Hong Kong, Ch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4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1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4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2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7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2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2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0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65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Jap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4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5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0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7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1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1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0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2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2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50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Korea, Republic of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1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5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1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9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6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8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9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64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German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7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1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0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4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17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Netherland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4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6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7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4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91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Ind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4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United Kingdo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6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0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27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Singapor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2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Russian Federa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8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7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5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4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8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8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2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17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62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19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39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39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14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738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Jap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1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1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4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8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9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8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9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3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72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Korea, Republic of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1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1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8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8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1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0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6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5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United Stat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9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9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7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7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9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1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63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German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9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9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3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7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02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Austral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2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9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59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Malays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24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Brazi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06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Saudi Arab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8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94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Thailan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2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5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Russian Federa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952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ALANCE OF PAYMENTS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9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3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8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1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5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2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0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13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pital account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7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ancial accoun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9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2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2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1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5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2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08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rrors and omission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8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13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29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7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977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balanc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5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1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6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7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07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95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3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7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55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erves and related item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473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755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1061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1900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2506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2847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4607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4795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4003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4717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387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96552</w:t>
            </w:r>
          </w:p>
        </w:tc>
      </w:tr>
      <w:tr>
        <w:trPr>
          <w:trHeight w:val="255" w:hRule="atLeast"/>
        </w:trPr>
        <w:tc>
          <w:tcPr>
            <w:tcW w:w="7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6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2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2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85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55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25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43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33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258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58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26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093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Gold, national valuatio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Foreign exchang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1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4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2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99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88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63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82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60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91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73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811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15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position in the Fun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7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DR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5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CHANGE RATES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Yuan per US Dolla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 of perio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6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age of perio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4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EXTERNAL INDEBTEDNESS   </w:t>
            </w:r>
            <w:r>
              <w:rPr/>
              <w:t> 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External debt   </w:t>
            </w:r>
            <w:r>
              <w:rPr>
                <w:i/>
                <w:iCs/>
                <w:color w:val="000000"/>
              </w:rPr>
              <w:t>percent of GN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Total long-term debt   </w:t>
            </w:r>
            <w:r>
              <w:rPr>
                <w:i/>
                <w:iCs/>
                <w:color w:val="000000"/>
              </w:rPr>
              <w:t>percent of total deb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Short-term debt   </w:t>
            </w:r>
            <w:r>
              <w:rPr>
                <w:i/>
                <w:iCs/>
                <w:color w:val="000000"/>
              </w:rPr>
              <w:t>percent of total deb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Debt service   </w:t>
            </w:r>
            <w:r>
              <w:rPr>
                <w:i/>
                <w:iCs/>
                <w:color w:val="000000"/>
              </w:rPr>
              <w:t>percent of exports of goods and service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6:00Z</dcterms:created>
  <dc:creator>NhuBinh</dc:creator>
  <dc:description/>
  <dc:language>en-US</dc:language>
  <cp:lastModifiedBy>Tran Hiep</cp:lastModifiedBy>
  <dcterms:modified xsi:type="dcterms:W3CDTF">2018-11-07T03:56:00Z</dcterms:modified>
  <cp:revision>2</cp:revision>
  <dc:subject/>
  <dc:title/>
</cp:coreProperties>
</file>